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 do SWZ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firmow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662/IZ15GM/00012/00008/26/P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ostępowania: PZ.294.59.20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prac w okresie ostatnich 3  lat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jeżeli okres prowadzenia  działalności jest krótszy - w tym okresie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inien wykazać wykonanie co najmniej 3 usługi odpowiadające swym rodzajem usługom stanowiącym przedmiot  zamówienia, (w zakresie prac kablowych), za łączną kwotę 1 000 000,00 zł netto.</w:t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77"/>
        <w:gridCol w:w="3427"/>
        <w:gridCol w:w="1914"/>
        <w:gridCol w:w="2675"/>
        <w:gridCol w:w="225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adres, telefon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zakres usłu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 brut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zgod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 zawartą umową)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kumenty potwierdzające wykonanie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z należytą staranności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 wykazu należy załączyć dokumenty potwierdzające, że wykonane usługi wpisane do wykazu zostały wykonane należycie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y  i pieczęcie osób uprawnionych  do składania oświadczeń woli w imieniu Wykonawc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lub upoważnionych pełnomocni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ejscowość……………………………….. dnia …………….. ….r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09:00Z</dcterms:created>
  <dc:creator>Irina</dc:creator>
  <dc:description/>
  <cp:keywords/>
  <dc:language>en-US</dc:language>
  <cp:lastModifiedBy>Gawłowska Ewelina</cp:lastModifiedBy>
  <cp:lastPrinted>2024-01-24T10:31:00Z</cp:lastPrinted>
  <dcterms:modified xsi:type="dcterms:W3CDTF">2026-01-08T08:45:00Z</dcterms:modified>
  <cp:revision>35</cp:revision>
  <dc:subject/>
  <dc:title>Załacznik nr 4 do oferty</dc:title>
</cp:coreProperties>
</file>